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s-MX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4690</wp:posOffset>
            </wp:positionH>
            <wp:positionV relativeFrom="paragraph">
              <wp:posOffset>-121920</wp:posOffset>
            </wp:positionV>
            <wp:extent cx="2502535" cy="2499360"/>
            <wp:effectExtent l="0" t="0" r="0" b="0"/>
            <wp:wrapTight wrapText="bothSides">
              <wp:wrapPolygon edited="0">
                <wp:start x="-129" y="0"/>
                <wp:lineTo x="-129" y="21384"/>
                <wp:lineTo x="21512" y="21384"/>
                <wp:lineTo x="21512" y="0"/>
                <wp:lineTo x="-12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62630</wp:posOffset>
            </wp:positionH>
            <wp:positionV relativeFrom="paragraph">
              <wp:posOffset>-464820</wp:posOffset>
            </wp:positionV>
            <wp:extent cx="1553210" cy="1856740"/>
            <wp:effectExtent l="0" t="0" r="0" b="0"/>
            <wp:wrapTight wrapText="bothSides">
              <wp:wrapPolygon edited="0">
                <wp:start x="20623" y="447"/>
                <wp:lineTo x="7467" y="-1625"/>
                <wp:lineTo x="1356" y="-1674"/>
                <wp:lineTo x="-23" y="4137"/>
                <wp:lineTo x="-1450" y="11967"/>
                <wp:lineTo x="-2580" y="19871"/>
                <wp:lineTo x="-2745" y="20337"/>
                <wp:lineTo x="-640" y="20795"/>
                <wp:lineTo x="847" y="21114"/>
                <wp:lineTo x="3939" y="21533"/>
                <wp:lineTo x="3721" y="21230"/>
                <wp:lineTo x="19656" y="23659"/>
                <wp:lineTo x="20644" y="20820"/>
                <wp:lineTo x="21276" y="17139"/>
                <wp:lineTo x="21358" y="16893"/>
                <wp:lineTo x="21992" y="13219"/>
                <wp:lineTo x="22075" y="12982"/>
                <wp:lineTo x="22717" y="9308"/>
                <wp:lineTo x="22800" y="9063"/>
                <wp:lineTo x="23423" y="5381"/>
                <wp:lineTo x="23506" y="5143"/>
                <wp:lineTo x="24150" y="1463"/>
                <wp:lineTo x="24232" y="1225"/>
                <wp:lineTo x="20623" y="447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856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  <w:lang w:val="es-MX"/>
        </w:rPr>
        <w:t>Marta, Sebas, Guille y los demás (Son mis amigos)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s-MX"/>
        </w:rPr>
      </w:pPr>
      <w:r>
        <w:rPr>
          <w:rFonts w:cs="Verdana" w:ascii="Verdana" w:hAnsi="Verdana"/>
          <w:b/>
          <w:sz w:val="24"/>
          <w:szCs w:val="24"/>
          <w:lang w:val="es-MX"/>
        </w:rPr>
        <w:t>por Amaral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0455</wp:posOffset>
            </wp:positionH>
            <wp:positionV relativeFrom="paragraph">
              <wp:posOffset>231775</wp:posOffset>
            </wp:positionV>
            <wp:extent cx="2442210" cy="2442210"/>
            <wp:effectExtent l="0" t="0" r="0" b="0"/>
            <wp:wrapTight wrapText="bothSides">
              <wp:wrapPolygon edited="0">
                <wp:start x="23803" y="2879"/>
                <wp:lineTo x="3302" y="-3245"/>
                <wp:lineTo x="-3337" y="17666"/>
                <wp:lineTo x="-1928" y="18596"/>
                <wp:lineTo x="-1110" y="18886"/>
                <wp:lineTo x="10108" y="22203"/>
                <wp:lineTo x="12051" y="23478"/>
                <wp:lineTo x="18104" y="24662"/>
                <wp:lineTo x="18681" y="23789"/>
                <wp:lineTo x="19717" y="20668"/>
                <wp:lineTo x="19829" y="20492"/>
                <wp:lineTo x="20688" y="17258"/>
                <wp:lineTo x="20802" y="17089"/>
                <wp:lineTo x="21653" y="13856"/>
                <wp:lineTo x="21774" y="13678"/>
                <wp:lineTo x="22626" y="10453"/>
                <wp:lineTo x="22746" y="10277"/>
                <wp:lineTo x="23782" y="7155"/>
                <wp:lineTo x="23895" y="6986"/>
                <wp:lineTo x="24867" y="3577"/>
                <wp:lineTo x="23803" y="2879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442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  <w:lang w:val="es-MX"/>
        </w:rPr>
        <w:t>Marta me llamó a las seis hora española</w:t>
        <w:br/>
        <w:t>sólo para hablar, sólo se sentía sola</w:t>
        <w:br/>
        <w:t>porque Sebas se marchó</w:t>
        <w:br/>
        <w:t xml:space="preserve">de nuevo a Buenos Aires </w:t>
        <w:br/>
        <w:t>el dinero se acabó</w:t>
        <w:br/>
        <w:t>ya no hay sitio para nadie</w:t>
        <w:br/>
        <w:br/>
        <w:t>Dónde empieza y dónde acabará</w:t>
        <w:br/>
        <w:t>el destino que nos une</w:t>
        <w:br/>
        <w:t>y que nos separará</w:t>
        <w:br/>
        <w:br/>
        <w:t>Yo estoy sola en el hotel</w:t>
        <w:br/>
        <w:t>estoy viendo amanecer</w:t>
        <w:br/>
        <w:t>Santiago de Chile</w:t>
        <w:br/>
        <w:t>se despierta ante montañas</w:t>
        <w:br/>
        <w:t>Aguirre toca la guitarra en la 304</w:t>
        <w:br/>
        <w:t>un gato rebelde</w:t>
        <w:br/>
        <w:t>que anda medio enamorao</w:t>
        <w:br/>
        <w:t>de la señorita Rock'n'roll</w:t>
        <w:br/>
        <w:t>aunque no lo ha confesado</w:t>
        <w:br/>
        <w:t>eso lo sé yo</w:t>
        <w:br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  <w:u w:val="single"/>
          <w:lang w:val="es-MX"/>
        </w:rPr>
      </w:pPr>
      <w:r>
        <w:rPr>
          <w:rFonts w:cs="Verdana" w:ascii="Verdana" w:hAnsi="Verdana"/>
          <w:b/>
          <w:sz w:val="24"/>
          <w:szCs w:val="24"/>
          <w:u w:val="single"/>
          <w:lang w:val="es-MX"/>
        </w:rPr>
        <w:t>CORO</w:t>
      </w:r>
      <w:r>
        <w:rPr>
          <w:rFonts w:cs="Verdana" w:ascii="Verdana" w:hAnsi="Verdana"/>
          <w:sz w:val="24"/>
          <w:szCs w:val="24"/>
          <w:lang w:val="es-MX"/>
        </w:rPr>
        <w:br/>
      </w:r>
      <w:r>
        <w:rPr>
          <w:rFonts w:cs="Verdana" w:ascii="Verdana" w:hAnsi="Verdana"/>
          <w:b/>
          <w:sz w:val="24"/>
          <w:szCs w:val="24"/>
          <w:lang w:val="es-MX"/>
        </w:rPr>
        <w:t>Son mis amigos</w:t>
        <w:br/>
        <w:t>en la calle pasábamos las horas</w:t>
        <w:br/>
        <w:t>son mis amigos</w:t>
        <w:br/>
        <w:t>por encima de todas las cosas</w:t>
      </w:r>
      <w:r>
        <w:rPr>
          <w:rFonts w:cs="Verdana" w:ascii="Verdana" w:hAnsi="Verdana"/>
          <w:sz w:val="24"/>
          <w:szCs w:val="24"/>
          <w:lang w:val="es-MX"/>
        </w:rPr>
        <w:br/>
        <w:br/>
        <w:t xml:space="preserve">  Carlos me contó </w:t>
        <w:br/>
        <w:t xml:space="preserve">  que a su hermana Isabel</w:t>
        <w:br/>
        <w:t>la echaron del trabajo</w:t>
        <w:br/>
        <w:t>sin saber porqué</w:t>
        <w:br/>
        <w:t>no le dieron ni las gracias</w:t>
        <w:br/>
        <w:t>porque estaba sin contrato</w:t>
        <w:br/>
        <w:t>aquella misma tarde fuimos a celebrarlo</w:t>
        <w:br/>
        <w:t>ya no tendrás que soportar</w:t>
        <w:br/>
        <w:t>al imbécil de tu jefe</w:t>
        <w:br/>
        <w:t>ni un minuto más</w:t>
        <w:br/>
        <w:br/>
      </w:r>
      <w:r>
        <w:rPr>
          <w:rFonts w:cs="Verdana" w:ascii="Verdana" w:hAnsi="Verdana"/>
          <w:b/>
          <w:sz w:val="24"/>
          <w:szCs w:val="24"/>
          <w:u w:val="single"/>
          <w:lang w:val="es-MX"/>
        </w:rPr>
        <w:t>REPITE EL CORO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  <w:sz w:val="24"/>
          <w:szCs w:val="24"/>
          <w:lang w:val="es-MX"/>
        </w:rPr>
        <w:br/>
        <w:t>Lidia fue a vivir a Barcelona</w:t>
        <w:br/>
        <w:t>y hoy ha venido a mi memoria</w:t>
        <w:br/>
        <w:t>Claudia tuvo un hijo</w:t>
        <w:br/>
        <w:t xml:space="preserve">y de Guille y los demás </w:t>
        <w:br/>
        <w:t>ya no sé nada</w:t>
        <w:br/>
        <w:br/>
      </w:r>
      <w:r>
        <w:rPr>
          <w:rFonts w:cs="Verdana" w:ascii="Verdana" w:hAnsi="Verdana"/>
          <w:b/>
          <w:sz w:val="24"/>
          <w:szCs w:val="24"/>
          <w:u w:val="single"/>
          <w:lang w:val="es-MX"/>
        </w:rPr>
        <w:t>CORO 2X</w:t>
      </w:r>
      <w:r>
        <w:rPr>
          <w:rFonts w:cs="Verdana" w:ascii="Verdana" w:hAnsi="Verdana"/>
          <w:sz w:val="24"/>
          <w:szCs w:val="24"/>
          <w:lang w:val="es-MX"/>
        </w:rPr>
        <w:br/>
        <w:br/>
        <w:t>Son mis amigos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1:15:00Z</dcterms:created>
  <dc:creator>Amy Lenord</dc:creator>
  <dc:description/>
  <cp:keywords/>
  <dc:language>en-US</dc:language>
  <cp:lastModifiedBy>amy.lenord</cp:lastModifiedBy>
  <cp:lastPrinted>2008-08-11T16:15:00Z</cp:lastPrinted>
  <dcterms:modified xsi:type="dcterms:W3CDTF">2008-08-11T21:15:00Z</dcterms:modified>
  <cp:revision>2</cp:revision>
  <dc:subject/>
  <dc:title>Marta, Sebas, Guille y los demás (Son mis amigos)</dc:title>
</cp:coreProperties>
</file>